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smisc 2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7 Free Software Foundation, Inc. This file is distributed under the same license as the psmisc package. Мирослав Николић &lt;miroslavnikolic@rocketmail.com&gt;, 2012—2017. msgid "" msgstr "" Project-Id-Version: psmisc-23.0-rc1\n" Report-Msgid-Bugs-To: csmall@enc.com.au\n" POT-Creation-Date: 2017-06-16 06:42+1000\n" PO-Revision-Date: 2017-01-27 07:01+0200\n" Last-Translator: Мирослав Николић &lt;miroslavnikolic@rocketmail.com&gt;\n" Language-Team: Serbian &lt;(nothing)&gt;\n" Language: sr\n" MIME-Version: 1.0\n" Content-Type: text/plain; charset=UTF-8\n" Content-Transfer-Encoding: 8bit\n" Plural-Forms: nplurals=3; plural=(n%10==1 &amp;amp;&amp;amp; n%100!=11 ? 0 : n%10&gt;=2 &amp;amp;&amp;amp; n" 10&lt;=4 &amp;amp;&amp;amp; (n%100&lt;10 || n%100&gt;=20) ? 1 : 2);\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Free Software Foundation, Inc. This file is distributed under the same license as the psmisc package. Clytie Siddall &lt;clytie@riverland.net.au&gt;, 2005, 2006, 2007, 2008, 2009, 2010. Trần Ngọc Quân &lt;vnwildman@gmail.com&gt;, 2012-2014, 2016.</w:t>
      </w:r>
    </w:p>
    <w:p>
      <w:pPr>
        <w:pStyle w:val="Normal"/>
        <w:spacing w:lineRule="exact" w:line="420"/>
        <w:rPr/>
      </w:pPr>
      <w:r>
        <w:rPr>
          <w:rFonts w:cs="Arial" w:ascii="Arial" w:hAnsi="Arial"/>
          <w:color w:val="000000"/>
          <w:sz w:val="20"/>
          <w:szCs w:val="20"/>
          <w:shd w:fill="FFFFFF" w:val="clear"/>
        </w:rPr>
        <w:t>Copyright © 2010, 2012, 2013, 2014, 2016 Free Software Foundation, Inc. This file is distributed under the same license as the psmisc package. Lars Wirzenius &lt;liw@iki.fi&gt;, 2004. Jorma Karvonen &lt;karvonen.jorma@gmail.com&gt;, 2008-2010, 2012-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Trent Waddingt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Trent Wadd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This file is distributed under the same license as the psmisc package. Anton Zinoviev &lt;zinoviev@debian.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4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6, 2007, 2009, 2016 Free Software Foundation, Inc. This file is distributed under the same license as the psmisc package. Joakim Mared &lt;joakim at bfcom dot se&gt;, 2003. Daniel Nylander &lt;po@danielnylander.se&gt;, 2006, 2007, 2009. Sebastian Rasmussen &lt;sebras@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12 Werner Almesberger a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10 Werner Almesberger a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09 Werner Almesberger a Craig Small\n"</w:t>
      </w:r>
    </w:p>
    <w:p>
      <w:pPr>
        <w:pStyle w:val="Normal"/>
        <w:spacing w:lineRule="exact" w:line="420"/>
        <w:rPr/>
      </w:pPr>
      <w:r>
        <w:rPr>
          <w:rFonts w:cs="Arial" w:ascii="Arial" w:hAnsi="Arial"/>
          <w:color w:val="000000"/>
          <w:sz w:val="20"/>
          <w:szCs w:val="20"/>
          <w:shd w:fill="FFFFFF" w:val="clear"/>
        </w:rPr>
        <w:t>Copyright © 1993-2014 Werner Almesberger och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14 Werner Almesberger ja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14 Werner Almesberger i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1993-2012 Werner Almesberger </w:t>
      </w:r>
      <w:r>
        <w:rPr>
          <w:rFonts w:ascii="Arial" w:hAnsi="Arial" w:cs="Arial"/>
          <w:color w:val="000000"/>
          <w:sz w:val="20"/>
          <w:szCs w:val="20"/>
          <w:shd w:fill="FFFFFF" w:val="clear"/>
        </w:rPr>
        <w:t>和</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Craig Small\n"</w:t>
      </w:r>
    </w:p>
    <w:p>
      <w:pPr>
        <w:pStyle w:val="Normal"/>
        <w:spacing w:lineRule="exact" w:line="420"/>
        <w:rPr/>
      </w:pPr>
      <w:r>
        <w:rPr>
          <w:rFonts w:cs="Arial" w:ascii="Arial" w:hAnsi="Arial"/>
          <w:color w:val="000000"/>
          <w:sz w:val="20"/>
          <w:szCs w:val="20"/>
          <w:shd w:fill="FFFFFF" w:val="clear"/>
        </w:rPr>
        <w:t>Copyright © 1993-2012 Werner Almesberger och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12 Werner Almesberger ja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12 Werner Almesberger i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1993-2010 Werner Almesberger </w:t>
      </w:r>
      <w:r>
        <w:rPr>
          <w:rFonts w:ascii="Arial" w:hAnsi="Arial" w:cs="Arial"/>
          <w:color w:val="000000"/>
          <w:sz w:val="20"/>
          <w:szCs w:val="20"/>
          <w:shd w:fill="FFFFFF" w:val="clear"/>
        </w:rPr>
        <w:t>和</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Craig Small\n"</w:t>
      </w:r>
    </w:p>
    <w:p>
      <w:pPr>
        <w:pStyle w:val="Normal"/>
        <w:spacing w:lineRule="exact" w:line="420"/>
        <w:rPr/>
      </w:pPr>
      <w:r>
        <w:rPr>
          <w:rFonts w:cs="Arial" w:ascii="Arial" w:hAnsi="Arial"/>
          <w:color w:val="000000"/>
          <w:sz w:val="20"/>
          <w:szCs w:val="20"/>
          <w:shd w:fill="FFFFFF" w:val="clear"/>
        </w:rPr>
        <w:t>Copyright © 1993-2010 Werner Almesberger och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10 Werner Almesberger ja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09 Werner Almesberger och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09 Werner Almesberger ja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09 Werner Almesberger i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1993-2005 Werner Almesberger </w:t>
      </w:r>
      <w:r>
        <w:rPr>
          <w:rFonts w:ascii="Arial" w:hAnsi="Arial" w:cs="Arial"/>
          <w:color w:val="000000"/>
          <w:sz w:val="20"/>
          <w:szCs w:val="20"/>
          <w:shd w:fill="FFFFFF" w:val="clear"/>
        </w:rPr>
        <w:t>和</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05 Werner Almesberger и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05 Werner Almesberger och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05 Werner Almesberger ja Craig Small\n"</w:t>
      </w:r>
    </w:p>
    <w:p>
      <w:pPr>
        <w:pStyle w:val="Normal"/>
        <w:spacing w:lineRule="exact" w:line="420"/>
        <w:rPr/>
      </w:pPr>
      <w:r>
        <w:rPr>
          <w:rFonts w:cs="Arial" w:ascii="Arial" w:hAnsi="Arial"/>
          <w:color w:val="000000"/>
          <w:sz w:val="20"/>
          <w:szCs w:val="20"/>
          <w:shd w:fill="FFFFFF" w:val="clear"/>
        </w:rPr>
        <w:t>Copyright © 1993-2005 Werner Almesberger i Craig Small\n" Completely re-written by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05 Werner Almesberger and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ito Mule’. Based on the pwdx(1) man page by Nicholas Mi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raig Small &lt;csmall@enc.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Werner Fink, 2011,2012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Werner Fink, 2005,2012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erner Fink, 2011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rent Waddington &lt;trent.wadding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Werner Alme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5 Werner Almesberger 2005-2016 Craig Small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2 Werner Almesberger 2002-2017 Craig Small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2 Werner Almesberger 2002-2016 Craig Small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Werner Almesberger. See file COPYING for detail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smisc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psmisc package. Aputsiaq Niels Janussen &lt;aj@isit.gl&gt;, 2011. Joe Hansen &lt;joedalton2@yahoo.dk&gt;,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psmis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PSmis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Fabrício Godoy &lt;skarllot@gmail.com&gt;, 2009-2013. Rafael Fontenelle &lt;rffontenelle@gmail.com&gt;, 2013, 2014, 2016. msgid "" msgstr "" Project-Id-Version: psmisc 23.0-rc1\n" Report-Msgid-Bugs-To: csmall@enc.com.au\n" POT-Creation-Date: 2017-06-16 06:42+1000\n" PO-Revision-Date: 2016-12-06 08:25-0200\n" Last-Translator: Rafael Fontenelle &lt;rffontenelle@gmail.com&gt;\n" Language-Team: Brazilian Portuguese &lt;ldpbr-translation@lists.sourceforge." 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Vito Mule'.\n\n"); fprintf(stderr, PSmisc comes with ABSOLUTELY NO WARRANTY.\n" This is free software, and you are welcome to redistribute it under\n" the terms of the GNU General Public License.\n" For more information about these matters, see the files named COPY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Vito M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psmis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psmis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2017 Free Software Foundation, Inc. This file is distributed under the same license as the psmisc package. Felipe Castro &lt;fefcas@gmail.com&gt;, 2011, 2012,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Craig Small\n\n")); fprintf(stderr, _( PSmisc comes with ABSOLUTELY NO WARRANTY.\n" This is free software, and you are welcome to redistribute it under\n" the terms of the GNU General Public License.\n" For more information about these matters, see the files named COPY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Craig Small Based upon a shell script pstat by martin f. krafft &lt;madduck@madduc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psmisc package. Petr Pisar &lt;petr.pisar@atlas.cz&gt;, 2009, 2010,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raig Sm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psmisc package. Wei-Lun Chao &lt;bluebat@member.fsf.org&gt;, 2009, 2013,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psmisc package. Arif E. Nugroho &lt;arif_endro@yahoo.com&gt;,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psmis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rent Waddington\n\n")); fprintf(stderr, _( PSmisc comes with ABSOLUTELY NO WARRANTY.\n" This is free software, and you are welcome to redistribute it under\n" the terms of the GNU General Public License.\n" For more information about these matters, see the files named COPY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rent Waddingt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rent Waddington &lt;trent.wadding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rent Wadd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psmisc package. LI Daobing &lt;lidaobing@gmail.com&gt;, 2007. Wei-Lun Chao &lt;bluebat@member.fsf.org&gt;, 2009, 2013, 2015. Mingye Wang &lt;arthur200126@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2, 2014, 2017 Free Software Foundation, Inc. This file is distributed under the same license as the psmis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PACKAGE package. Goto, Masanori &lt;gotom@debian.or.jp&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2010 Free Software Foundation, Inc. This file is distributed under the same license as the psmisc package. Mikel Olasagasti Uranga &lt;hey_neken@mundurat.net&gt;, 2004, 2005, 2009, 2010. fuzz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psmisc package. Trond Endrestøl &lt;Trond.Endrestol@fagskolen.gjovik.no&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0, 2012, 2013, 2014, 2016 Free Software Foundation, Inc. This file is distributed under the same license as the psmisc package. Jakub Bogusz &lt;qboosh@pld-linux.org&gt;, 2003-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psmisc package. Guillem Jover &lt;guillem@debia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Acest fiºier este distribuit sub aceeaºi licenþã ca ºi pachetul psmisc. Laurentiu Buzdugan &lt;lbuz@rolix.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0 Free Software Foundation, Inc. This file is distributed under the same license as the psmis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 This file is distributed under the same license as the psmisc package. Wolfgang Schorer &lt;wcc@wolfgangs.com&gt;, 2002. Benno Schulenberg &lt;benno@vertaalt.nl&gt;, 2007. Roland Illig &lt;roland.illig@gmx.de&gt;, 2009-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6, 2007, 2009, 2010 Free Software Foundation, Inc. This file is distributed under the same license as the psmisc package. Marco Colombo &lt;m.colombo@ed.ac.uk&gt;, 2005, 2006, 2007, 2009, 2010, 2013, 2015. Daniele Pagano &lt;esaurito@users.sourceforge.net&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Werner Almesberger and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Werner Almesberger and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Werner Almesberger and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4 Werner Almesberger és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4 Werner Almesberger und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4 Werner Almesberger i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4 Werner Almesberger et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4 Werner Almesberger en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4 Werner Almesberger e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4 Werner Almesberger and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Werner Almesberger und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Werner Almesberger et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Werner Almesberger en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Werner Almesberger e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Werner Almesberger and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0 Werner Almesberger és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0 Werner Almesberger und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0 Werner Almesberger i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0 Werner Almesberger eta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0 Werner Almesberger et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0 Werner Almesberger en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0 Werner Almesberger e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0 Werner Almesberger and Craig Small</w:t>
      </w:r>
    </w:p>
    <w:p>
      <w:pPr>
        <w:pStyle w:val="Normal"/>
        <w:spacing w:lineRule="exact" w:line="420"/>
        <w:rPr/>
      </w:pPr>
      <w:r>
        <w:rPr>
          <w:rFonts w:cs="Arial" w:ascii="Arial" w:hAnsi="Arial"/>
          <w:color w:val="000000"/>
          <w:sz w:val="20"/>
          <w:szCs w:val="20"/>
          <w:shd w:fill="FFFFFF" w:val="clear"/>
        </w:rPr>
        <w:t>Copyright (C) 1993-2009 Werner Almesberger και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Werner Almesberger és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Werner Almesberger i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Werner Almesberger et Craig Small</w:t>
      </w:r>
    </w:p>
    <w:p>
      <w:pPr>
        <w:pStyle w:val="Normal"/>
        <w:spacing w:lineRule="exact" w:line="420"/>
        <w:rPr/>
      </w:pPr>
      <w:r>
        <w:rPr>
          <w:rFonts w:cs="Arial" w:ascii="Arial" w:hAnsi="Arial"/>
          <w:color w:val="000000"/>
          <w:sz w:val="20"/>
          <w:szCs w:val="20"/>
          <w:shd w:fill="FFFFFF" w:val="clear"/>
        </w:rPr>
        <w:t>Copyright (C) 1993-2009 Werner Almesberger en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Werner Almesberger e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Werner Almesberger and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5 Werner Almesberger και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5 Werner Almesberger und Craig Small</w:t>
      </w:r>
    </w:p>
    <w:p>
      <w:pPr>
        <w:pStyle w:val="Normal"/>
        <w:spacing w:lineRule="exact" w:line="420"/>
        <w:rPr/>
      </w:pPr>
      <w:r>
        <w:rPr>
          <w:rFonts w:cs="Arial" w:ascii="Arial" w:hAnsi="Arial"/>
          <w:color w:val="000000"/>
          <w:sz w:val="20"/>
          <w:szCs w:val="20"/>
          <w:shd w:fill="FFFFFF" w:val="clear"/>
        </w:rPr>
        <w:t>Copyright (C) 1993-2005 Werner Almesberger og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5 Werner Almesberger i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5 Werner Almesberger eta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5 Werner Almesberger et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5 Werner Almesberger and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5 Werner Almesberger and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2 Werner Almesberger ºi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2 Werner Almesberger i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2 Werner Alme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0 Werner Almesberger and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rent Wadd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rent Wadd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rent Wadd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rent Wadd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2014 Werner Almesberger kaj Craig Small</w:t>
      </w:r>
    </w:p>
    <w:p>
      <w:pPr>
        <w:pStyle w:val="Normal"/>
        <w:spacing w:lineRule="exact" w:line="420"/>
        <w:rPr/>
      </w:pPr>
      <w:r>
        <w:rPr>
          <w:rFonts w:cs="Arial" w:ascii="Arial" w:hAnsi="Arial"/>
          <w:color w:val="000000"/>
          <w:sz w:val="20"/>
          <w:szCs w:val="20"/>
          <w:shd w:fill="FFFFFF" w:val="clear"/>
        </w:rPr>
        <w:t>(C) 1993-2012 Вернер Алмесбергер и Крег Смол</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2012 Werner Almesberger kaj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2010 Werner Almesberger kaj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2010 Werner Almesberger dan Craid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2009 Werner Almesberger kaj Craig Small</w:t>
      </w:r>
    </w:p>
    <w:p>
      <w:pPr>
        <w:pStyle w:val="Normal"/>
        <w:spacing w:lineRule="exact" w:line="420"/>
        <w:rPr/>
      </w:pPr>
      <w:r>
        <w:rPr>
          <w:rFonts w:cs="Arial" w:ascii="Arial" w:hAnsi="Arial"/>
          <w:color w:val="000000"/>
          <w:sz w:val="20"/>
          <w:szCs w:val="20"/>
          <w:shd w:fill="FFFFFF" w:val="clear"/>
        </w:rPr>
        <w:t>(C) 1993-2009 Werner Almesberger dan Craid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2005 Werner Almesberger kaj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2005 Werner Almesberger dan Craid Smal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25: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